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 xml:space="preserve">Nam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</w:r>
    </w:p>
    <w:p>
      <w:pPr>
        <w:pStyle w:val="Normal"/>
        <w:jc w:val="right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 xml:space="preserve">Grade </w:t>
      </w:r>
      <w:r>
        <w:rPr>
          <w:rFonts w:cs="Comic Sans MS" w:ascii="Comic Sans MS" w:hAnsi="Comic Sans MS"/>
          <w:u w:val="single"/>
        </w:rPr>
        <w:tab/>
        <w:tab/>
        <w:t>/ 6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Speak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y Word Bank Guidelines &amp; Rubric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ile reading </w:t>
      </w:r>
      <w:r>
        <w:rPr>
          <w:rFonts w:cs="Comic Sans MS" w:ascii="Comic Sans MS" w:hAnsi="Comic Sans MS"/>
          <w:i/>
          <w:u w:val="single"/>
        </w:rPr>
        <w:t>Speak</w:t>
      </w:r>
      <w:r>
        <w:rPr>
          <w:rFonts w:cs="Comic Sans MS" w:ascii="Comic Sans MS" w:hAnsi="Comic Sans MS"/>
        </w:rPr>
        <w:t>, you will keep track of words that are new to you and use them to create a word bank.  Your goal should be at least 20 new words.  Include the following requirements for each wor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</w:rPr>
        <w:t xml:space="preserve">passage </w:t>
      </w:r>
      <w:r>
        <w:rPr>
          <w:rFonts w:cs="Comic Sans MS" w:ascii="Comic Sans MS" w:hAnsi="Comic Sans MS"/>
        </w:rPr>
        <w:t>(remember to use quotation marks!)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in wish you have found the word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ge numb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rt of speech of the word as it is used in the nove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ictionary defini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ew sentence (or two) using the word with context clu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on-verbal symbol or drawing that represents the wo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2668"/>
        <w:gridCol w:w="351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e there 20 word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20 pts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oes it follow directions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30 pts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es it show you car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0 pts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A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-20 words or mo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8-20 pts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ll words have all the required info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27-30 pts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ord bank is typed or neatly written in pen.  Symbols include color.  A line is skipped between words. (9-10 pts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B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-17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6-17 pts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lmost all of the required info is present.  Omissions are minor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24-26 pt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Word bank is typed or neatly written in pen.  Symbols do not include color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8 pts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C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-15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4-15 pts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One of the six requirements is omitted from the word bank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21-23 pts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Word bank is written pencil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7 pts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D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-13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2-13 pts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wo of the six requirements are omitted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18-20 pts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ome writing is illegibl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6 pts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F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&lt;12 wo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0-11 pts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hree or more of the requirements are omitted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0-17 pts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Messy!  Most writing is illegibl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5 pts.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lease turn this page in with your word bank.  Failure to do so will result in an automatic 6-point deduction of your grad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28:00Z</dcterms:created>
  <dc:creator>Jeffco Public Schools</dc:creator>
  <dc:description/>
  <cp:keywords/>
  <dc:language>en-US</dc:language>
  <cp:lastModifiedBy>Jeffco Public Schools</cp:lastModifiedBy>
  <dcterms:modified xsi:type="dcterms:W3CDTF">2008-04-08T18:28:00Z</dcterms:modified>
  <cp:revision>1</cp:revision>
  <dc:subject/>
  <dc:title>Name </dc:title>
</cp:coreProperties>
</file>